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  муниципальными служащими  Молодьковского сельского поселения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мара Леон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 Светлана Алексеевн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1 катег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1, год выпуска 198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сная Мария Петровн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 бухгал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й сельской  администрации                                                            Т.Л.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51:00Z</dcterms:created>
  <dc:creator>User</dc:creator>
  <dc:description/>
  <cp:keywords/>
  <dc:language>en-US</dc:language>
  <cp:lastModifiedBy>User</cp:lastModifiedBy>
  <dcterms:modified xsi:type="dcterms:W3CDTF">2015-04-24T06:38:00Z</dcterms:modified>
  <cp:revision>22</cp:revision>
  <dc:subject/>
  <dc:title/>
</cp:coreProperties>
</file>